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имерный перечень вопросов  для подготовки к экзамен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 междисциплинарному курс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еоретические основы организации обучения в разных возрастных группах»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нятий:  Учебно-познавательная деятельность, </w:t>
      </w:r>
      <w:r>
        <w:rPr>
          <w:rStyle w:val="FontStyle24"/>
          <w:sz w:val="28"/>
          <w:szCs w:val="28"/>
        </w:rPr>
        <w:t xml:space="preserve">Дидактика, </w:t>
      </w:r>
      <w:r>
        <w:rPr>
          <w:rFonts w:cs="Times New Roman" w:ascii="Times New Roman" w:hAnsi="Times New Roman"/>
          <w:sz w:val="28"/>
          <w:szCs w:val="28"/>
        </w:rPr>
        <w:t>Обучение,  Метод обучения, умственное воспитание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процесса обучения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 деятельности педагога в процессе обучения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едагога ДОУ в процессе обучения детей дошкольного возраст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мственного воспитания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умственного воспитания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бучения детей дошкольного возраст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бразовательного процесса ДО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емы обучения детей дошкольного возраст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обучения и Формы организации обучения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Style w:val="FontStyle24"/>
          <w:sz w:val="28"/>
          <w:szCs w:val="28"/>
        </w:rPr>
        <w:t>Типы обучения детей в детском сад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Style w:val="FontStyle24"/>
          <w:sz w:val="28"/>
          <w:szCs w:val="28"/>
        </w:rPr>
        <w:t>Структура учебной деятельности ребенк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4"/>
          <w:sz w:val="28"/>
          <w:szCs w:val="28"/>
        </w:rPr>
        <w:t>Комплексные и парциальные программы дошкольного образова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05:00Z</dcterms:created>
  <dc:creator>Алекс</dc:creator>
  <dc:description/>
  <cp:keywords/>
  <dc:language>en-US</dc:language>
  <cp:lastModifiedBy>Елизавета Сергеевна Гафла</cp:lastModifiedBy>
  <dcterms:modified xsi:type="dcterms:W3CDTF">2022-12-08T13:47:00Z</dcterms:modified>
  <cp:revision>13</cp:revision>
  <dc:subject/>
  <dc:title>Контрольные вопросы для подготовки к экзамену по МДК «Теоретические и методические основы организации трудовой деятельности дошкольников»</dc:title>
</cp:coreProperties>
</file>